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ebquest Reflection: Fat Facts Website</w:t>
        <w:tab/>
      </w:r>
      <w:r>
        <w:rPr/>
        <w:tab/>
        <w:tab/>
        <w:tab/>
      </w: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did you learn about your own nutri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their any changes you could ma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ld your family make any chang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other things did this website teach you to be conscious of when thinking about your die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s your school cafeteria consious of the foods they serve to student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8:51:00Z</dcterms:created>
  <dc:creator>Student</dc:creator>
  <dc:description/>
  <cp:keywords/>
  <dc:language>en-US</dc:language>
  <cp:lastModifiedBy>Student</cp:lastModifiedBy>
  <dcterms:modified xsi:type="dcterms:W3CDTF">2008-04-13T19:01:00Z</dcterms:modified>
  <cp:revision>1</cp:revision>
  <dc:subject/>
  <dc:title>Webquest Reflection: Fat Facts Website</dc:title>
</cp:coreProperties>
</file>